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5930</wp:posOffset>
            </wp:positionV>
            <wp:extent cx="622935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Муниципальное общеобразовательное учреждение «Архангельская  средняя  школа»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776"/>
      </w:tblGrid>
      <w:tr>
        <w:trPr/>
        <w:tc>
          <w:tcPr>
            <w:tcW w:w="4795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ССМОТРЕНО 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токол заседания  общего собрания трудового коллектива МОУ «Архангельская СШ»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 03.03.2022г. № 2 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казом директора от 03.03.2022г. № 91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ИОТ –____________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ОЛЖНОСТНАЯ  ИНСТРУКЦ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 ОХРАНЕ ТРУДА УЧИТЕЛЯ ТЕХНОЛОГИИ, ЗАВЕДУЮЩЕГО КАБИНЕТОМ ТЕХНОЛОГИ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ОБЩИЕ ТРЕБОВАНИЯ БЕЗОПАСНОСТИ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color w:val="000000"/>
        </w:rPr>
        <w:t>К работе в должности учителя технологии, заведующего кабинетом  технологии допускаются лица прошедшие  медицинский осмотр и инструктаж по охране труда</w:t>
      </w:r>
    </w:p>
    <w:p>
      <w:pPr>
        <w:pStyle w:val="Norma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>Обязанностями в области охраны труда являются: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участие в планировании и проведении мероприятий по охране труда, жизни и здоровья обучающихся и работников школы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создание здоровых и безопасных условий труда с учащимися, а также контроль за выполнением установленных положений, правил и норм по охране труда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осуществление контроля за соблюдением обучающимися правил безопасности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</w:rPr>
        <w:t>проведение обучения, консультаций, инструктажей учащихся на занятиях с отметкой в соответствующих журналах и систематический контроль за их знаниями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размещение стендов, оборудования, установок в соответствии с нормами охраны труда и производственной санитарии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обеспечение нормального санитарного состояния помещения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</w:rPr>
        <w:t>соблюдение норм и правил хранения взрыво- и пожароопасных веществ и материалов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организация уголков по технике безопасности и охране труда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- соблюдение правил внутреннего трудового распоряд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ТРЕБОВАНИЯ БЕЗОПАСНОСТИ ПЕРЕД НАЧАЛОМ РАБОТЫ</w:t>
      </w:r>
    </w:p>
    <w:p>
      <w:pPr>
        <w:pStyle w:val="Norma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>Необходимо проверить исправность и чистоту используемого оборудования, инструментов, заземления</w:t>
      </w:r>
    </w:p>
    <w:p>
      <w:pPr>
        <w:pStyle w:val="Normal"/>
        <w:numPr>
          <w:ilvl w:val="1"/>
          <w:numId w:val="1"/>
        </w:numPr>
        <w:jc w:val="both"/>
        <w:rPr>
          <w:color w:val="000000"/>
        </w:rPr>
      </w:pPr>
      <w:r>
        <w:rPr/>
        <w:t xml:space="preserve">При работе в кабинете  технологии используется специальная одежда: халат хлопчатобумажный, берет (косынка), фартук. </w:t>
      </w:r>
    </w:p>
    <w:p>
      <w:pPr>
        <w:pStyle w:val="Norma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 xml:space="preserve">Убедиться в соответствии нормам охраны труда места проведения занятий, практических работ </w:t>
      </w:r>
    </w:p>
    <w:p>
      <w:pPr>
        <w:pStyle w:val="Norma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>Убедиться в знании учащимися правил техники безопасности (по необходимости провести инструктаж по технике безопасности с соответствующими отметками в журналах инструктажа обучающихся), напомнить воспитанникам о необходимости быть внимательными и осторожными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ТРЕБОВАНИЯ БЕЗОПАСНОСТИ ВО ВРЕМЯ РАБОТЫ</w:t>
      </w:r>
    </w:p>
    <w:p>
      <w:pPr>
        <w:pStyle w:val="Norma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>В ходе работы четко контролировать соблюдение требований охраны труда</w:t>
      </w:r>
    </w:p>
    <w:p>
      <w:pPr>
        <w:pStyle w:val="Norma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>Установки, стенды и приборы должны быть размещены в соответствии с правилами и нормами техники безопасности и производственной санитарии</w:t>
      </w:r>
    </w:p>
    <w:p>
      <w:pPr>
        <w:pStyle w:val="Norma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>Необходимо контролировать безопасное состояние учебных мест, приборов, оборудования</w:t>
      </w:r>
    </w:p>
    <w:p>
      <w:pPr>
        <w:pStyle w:val="Norma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>Следить за соответствующим санитарно-гигиеническим состоянием помещ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ТРЕБОВАНИЯ БЕЗОПАСНОСТИ В АВАРИЙНЫХ СИТУАЦИЯХ</w:t>
      </w:r>
    </w:p>
    <w:p>
      <w:pPr>
        <w:pStyle w:val="Norma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>При плохом самочувствии учащегося немедленно препроводить к мед. персоналу (в ближайшее лечебное учреждение), сообщить об этом руководству</w:t>
      </w:r>
    </w:p>
    <w:p>
      <w:pPr>
        <w:pStyle w:val="Norma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>При возникновении опасных, экстремальных либо чрезвычайных ситуаций (пожара, прорыва системы отопления, водопровода, электрозамыкании, при обнаружении подозрительных предметов и т.п.) следует немедленно сообщить об этом руководству, принять меры по эвакуации обучающихся и возможной ликвидации (локализации) возникшей ситуации в соответствии с разработанными правилами и инструкциями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color w:val="000000"/>
        </w:rPr>
        <w:t>При получении учащимся травмы (ранения, отравления, ожога) оказать первую помощь пострадавшему, сообщить об этом руководству, при необходимости вызвать медработника и  доставить в ближайшее лечебное учрежден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ТРЕБОВАНИЯ БЕЗОПАСНОСТИ ПО ОКОНЧАНИИ ЗАНЯТИЙ</w:t>
      </w:r>
    </w:p>
    <w:p>
      <w:pPr>
        <w:pStyle w:val="Norma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>По окончании занятии необходимо проверить чистоту и исправность используемого оборудования, инструментов</w:t>
      </w:r>
    </w:p>
    <w:p>
      <w:pPr>
        <w:pStyle w:val="Norma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>Проконтролировать приведение обучающимися места проведения занятия в надлежащий порядок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color w:val="000000"/>
        </w:rPr>
        <w:t>Отключить электричество, воду и т.п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</w:t>
      </w:r>
      <w:r>
        <w:rPr/>
        <w:t>С инструкцией ознакомлены:</w:t>
      </w:r>
    </w:p>
    <w:p>
      <w:pPr>
        <w:pStyle w:val="Normal"/>
        <w:rPr/>
      </w:pPr>
      <w:r>
        <w:rPr/>
        <w:t>____________________________</w:t>
        <w:br/>
        <w:t>____________________________</w:t>
        <w:br/>
        <w:t>____________________________</w:t>
        <w:br/>
        <w:t>____________________________</w:t>
        <w:br/>
        <w:t>_____________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90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sz w:val="20"/>
        <w:szCs w:val="2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</w:rPr>
    </w:lvl>
    <w:lvl w:ilvl="1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0"/>
        <w:szCs w:val="2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Highlight">
    <w:name w:val="highligh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2:08:00Z</dcterms:created>
  <dc:creator>Unknown User</dc:creator>
  <dc:description/>
  <cp:keywords/>
  <dc:language>en-US</dc:language>
  <cp:lastModifiedBy>Admin-MSI</cp:lastModifiedBy>
  <cp:lastPrinted>2022-04-08T11:44:00Z</cp:lastPrinted>
  <dcterms:modified xsi:type="dcterms:W3CDTF">2023-12-14T09:42:00Z</dcterms:modified>
  <cp:revision>17</cp:revision>
  <dc:subject/>
  <dc:title>СОГЛАСОВАНО </dc:title>
</cp:coreProperties>
</file>